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321047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914440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796243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7165800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3587582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1191419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1855210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4457922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9175900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